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1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 урем,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 факс 7-17-79, 7-15-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gorzve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5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 г. Звениго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факс 7-17-79, 7-15-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dmgorzven@mari-el.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2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«___»   декабря   2025 г. № _____</w:t>
            </w:r>
          </w:p>
        </w:tc>
      </w:tr>
    </w:tbl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Cs w:val="28"/>
        </w:rPr>
        <w:t>О проекте решения Собрания депутатов Городского поселения Звенигово «О бюджете Городского поселения Звенигово Звениговского муниципального района Республики Марий Эл на 2026 год и плановый период 2027 и 2028 годов»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85 Бюджетного кодекса Российской Федерации, пункта 23 Положения о бюджетном процессе в Городском поселении Звенигово Звениговского муниципального района Республики Марий Эл, утвержденное решением Собрания депутатов Городского поселения Звенигово от 18.04.2023 г. № 275, руководствуясь пунктом 5.1 Положения         о Звениговской городской администрации, Звениговская городская администрация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Одобрить проект решения Собрания депутатов Городского поселения Звенигово «О бюджете Городского поселения Звенигово Звениговского муниципального района Республики Марий Эл на 2026 год и плановый период 2027 и 2028 годов»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kern w:val="2"/>
          <w:szCs w:val="28"/>
        </w:rPr>
      </w:pPr>
      <w:r>
        <w:rPr>
          <w:szCs w:val="28"/>
        </w:rPr>
        <w:t>2. Представить указанный в пункте 1 настоящего постановления проект муниципального правового акта для внесения в Собрание депутатов Городского поселения Звенигово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постановление вступает в силу со дня его подписания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     </w:t>
      </w:r>
    </w:p>
    <w:p>
      <w:pPr>
        <w:pStyle w:val="Normal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ind w:left="720" w:hanging="720"/>
        <w:rPr>
          <w:kern w:val="2"/>
          <w:szCs w:val="28"/>
          <w:lang w:eastAsia="ar-SA"/>
        </w:rPr>
      </w:pPr>
      <w:r>
        <w:rPr>
          <w:szCs w:val="28"/>
        </w:rPr>
        <w:t xml:space="preserve">Глава администрации                                                             Л.К. Лисова             </w:t>
      </w:r>
    </w:p>
    <w:p>
      <w:pPr>
        <w:pStyle w:val="Normal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mailto:admgorzven@mari-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9:10:00Z</dcterms:created>
  <dc:creator>Maria</dc:creator>
  <dc:description/>
  <cp:keywords/>
  <dc:language>en-US</dc:language>
  <cp:lastModifiedBy>user_01</cp:lastModifiedBy>
  <cp:lastPrinted>2018-09-19T14:10:00Z</cp:lastPrinted>
  <dcterms:modified xsi:type="dcterms:W3CDTF">2025-11-08T12:40:00Z</dcterms:modified>
  <cp:revision>14</cp:revision>
  <dc:subject/>
  <dc:title>РОССИЙ ФЕДЕРАЦИЙ                                   РОССИЙСКАЯ ФЕДЕРАЦИЯ</dc:title>
</cp:coreProperties>
</file>